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___________</w:t>
      </w:r>
      <w:r>
        <w:rPr>
          <w:rFonts w:cs="Times New Roman" w:ascii="Times New Roman" w:hAnsi="Times New Roman"/>
          <w:sz w:val="28"/>
          <w:szCs w:val="28"/>
        </w:rPr>
        <w:t xml:space="preserve"> № _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жедух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оречен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физической культуры и спорт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населения к участию в спортивных мероприятиях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ных соревнований по отношению к предыдущему год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населения к участию в спортивных мероприятия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Н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физической культуры и спорта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азвитие физической культуры и спорта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ных соревнований по отношению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16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321"/>
        <w:gridCol w:w="6096"/>
      </w:tblGrid>
      <w:tr>
        <w:trPr/>
        <w:tc>
          <w:tcPr>
            <w:tcW w:w="8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физической культуры и спорта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</w:t>
      </w:r>
      <w:r>
        <w:rPr/>
        <w:t>»</w:t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ных соревнований по отношению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с=Сог/Спг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с – уровень проведенных соревнов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 – количество проведенных соревнований отчетного год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г – количество соревнований, проведенных в прошлом году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руководителя кружка-спортинструкто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-тель кружка-спортинстру-кто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жедуховского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физической культуры и спорта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Развитие физической культуры и спорта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населения к участию в спортивных мероприятиях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енсация расходов на питание участникам спартакиад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функционирования спортивных команд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обретение спортивного инвентаря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зического воспит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0:00Z</dcterms:created>
  <dc:creator>111</dc:creator>
  <dc:description/>
  <cp:keywords/>
  <dc:language>en-US</dc:language>
  <cp:lastModifiedBy>Пользователь Gigabyte</cp:lastModifiedBy>
  <cp:lastPrinted>2021-08-02T14:34:00Z</cp:lastPrinted>
  <dcterms:modified xsi:type="dcterms:W3CDTF">2021-08-02T11:36:00Z</dcterms:modified>
  <cp:revision>14</cp:revision>
  <dc:subject/>
  <dc:title/>
</cp:coreProperties>
</file>